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>№3/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 сентября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период подготовки и проведения муниципальных выборов 19 сентября 2021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10.00 до 14.00 часов, без переры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19 сентября 2021 года, с 6.00 до подведения результата голосования.</w:t>
      </w:r>
    </w:p>
    <w:p>
      <w:pPr>
        <w:pStyle w:val="Style25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на период подготовки и проведения муниципальных выборов 19 сентября 2020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9 сентября по 16 сентября 2021 года, в будние дни - с 16-00 до 20-00 часов, в субботу, воскресенье – с 10-00 до 14-00 ча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ни голосования 17-19 сентября 2021 года, с 6.00 до подведения результата голосова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00:00Z</dcterms:created>
  <dc:creator>SamLab.ws</dc:creator>
  <dc:description/>
  <cp:keywords/>
  <dc:language>en-US</dc:language>
  <cp:lastModifiedBy>User</cp:lastModifiedBy>
  <cp:lastPrinted>2019-06-25T11:00:00Z</cp:lastPrinted>
  <dcterms:modified xsi:type="dcterms:W3CDTF">2021-07-02T06:30:00Z</dcterms:modified>
  <cp:revision>5</cp:revision>
  <dc:subject/>
  <dc:title>Территориальная избирательная комиссия</dc:title>
</cp:coreProperties>
</file>